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RIX ENGINE v0.3 qwik d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 by Fabrizio Zavagli (Raster M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15 sep 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ATRIX.EXE [&lt;.3DS object&gt;] [-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option as 2nd parameter forces Dot rendering on startup.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ad, try with 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 is passed on the command line, the file reque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read an object with no materials, it is likely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hi, I'm not coding a 3DS view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, use the following keys (NumPa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Zoo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Out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  ____   ____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7   | |8   | |9   | |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IncZ| |IncY| |IncX| |Zoo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| |____| |____| |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  ____   ____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4   | |5   | |6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DecZ| |DecY| |DecX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| |____| |____| 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  ____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   | |2   | |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top| |Stop|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Z___| |Y___| |X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' toggles Flat-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' toggles Dot-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\' for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SC'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keys may seem randomly chosen. And yes,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a mouse support will come (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you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