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&gt;&gt;&gt; PONG &lt;&lt;&lt; ---------------------------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By Fabrizio Zav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 on Feb 0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 is a classic recreation (actually, a recreation of a classic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ove classic games, I started to contribute to the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gaming scene with the most classic game (the one that started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created by Mr Nolan Bushnell (founder of Atari)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day someone still likes Pong. I've been asked to do t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my friend Godz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e game is quite unsmoothed (menus, etc). I sp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ime coding 3D stuff, so Pong is spare-time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case you didn't notice, PONG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found the following files in the 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.EXE            32-bit DOS PM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C.PCX           Ga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S.PCX           Ga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F.PCX           Ga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SMP.WAV         Ga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G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NG free of charge, but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won't need any info, but I'm giving you som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ONG.EXE you will be shocked with a really ra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t's called RAW MENU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will be able to start a new game, quit PO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 (if playing versus CPU), or choose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lay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start a new game, the playfield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Click the mouse or press space to launc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raquet is controlled with the MOUSE (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, aren't you?). In two-players mode, left raqu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with cursor keys. To increase speed keep he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int is scored, again click mouse or press space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(actually, it's still the same!)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15 point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game anytime by pressing ESC. Eas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 have been tested to successfully run under plain DOS 6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7.0, OS/2 DOS shell and WINDOZE 95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s been implemented throu Synthetic Audio Library (S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y Carlos Hasan/Egerter Software (lots of thanks, ma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und cards are: GRAVIS ULTRASOUND/MAX/PNP (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!), Sound Blaster/8/Pro/16/AW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in case you have one in a drawer), Ensoniq Soundsca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cape ELITE, PAS, WSS and 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support doesn't work on your system (quite unlikely, BT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-nosou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.2: Sound has been added! It was a big effort obtaining som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ng-like sound effects!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.1: First public release. 2-players mode and 3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.0: Internal release. Only 1-player mode and 1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ry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.tiscalinet.it/rasty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rasty@tiscali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brizio Farenga (for the great keyboard handler), DareD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 (for PMODE), Carlos Hasan (for SEAL (c) audio L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zilla (for the idea), Pacho, Davide, Lele, Raoul, Hell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Lee, Valerio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